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B"/>
        <w:jc w:val="center"/>
        <w:rPr>
          <w:rFonts w:ascii="Trebuchet MS Italic" w:hAnsi="Trebuchet MS Italic" w:eastAsia="ヒラギノ角ゴ Pro W3" w:cs="Trebuchet MS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36"/>
          <w:sz w:val="36"/>
          <w:vertAlign w:val="baseline"/>
          <w:lang w:val="en-US"/>
        </w:rPr>
      </w:pPr>
      <w:r>
        <w:rPr>
          <w:rFonts w:eastAsia="ヒラギノ角ゴ Pro W3" w:cs="Trebuchet MS Italic" w:ascii="Trebuchet MS Italic" w:hAnsi="Trebuchet MS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36"/>
          <w:sz w:val="36"/>
          <w:vertAlign w:val="baseline"/>
          <w:lang w:val="en-US"/>
        </w:rPr>
        <w:t xml:space="preserve">Obama song: Say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Yes I can, Yes you can , and we can, once again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I believe in Obama  you believe in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We believe, in America 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Four more years for better future, for u and I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So come November, vote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Oh his words, inspire, oh he is so, optimistic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Hope and dream, his mind and heart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I believe, we have been safe, and will be safer, in the future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With Obama, leading us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It  gets better, in America, and his vision, for this nation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And the  calmness, when in turbulence (when in doubt)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Yes he fights, for you and I, yes he fights, for all justice for Americ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And he fights, for the world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Rich or poor, old or young, black or white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It doesn't matter,  if you are citizens (if you believe)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I believe in obama , you believe in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We believe, in  Americ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Yes I can, yes you can , and we can, once again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Yes we can,  once again, and we did it all before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and we can, Once again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All I need is Obama , all you need is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 xml:space="preserve">All we need is Obama 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  <w:t>For the U on the S.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  <w:t>For the U on the S.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0"/>
          <w:sz w:val="20"/>
          <w:vertAlign w:val="baseline"/>
          <w:lang w:val="en-US"/>
        </w:rPr>
        <w:t>For the U on the S.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four more year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All we need, for more years, all we need, four more years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All we need, four more years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In the North, say Obama, deep south, say Obam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East and west, say Obam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Around the world, say Obama, around the the globe, say Obama</w:t>
      </w:r>
    </w:p>
    <w:p>
      <w:pPr>
        <w:pStyle w:val="FreeFormB"/>
        <w:jc w:val="center"/>
        <w:rPr>
          <w:rFonts w:ascii="Arial Italic" w:hAnsi="Arial Italic" w:eastAsia="ヒラギノ角ゴ Pro W3" w:cs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1D1D1D"/>
          <w:spacing w:val="0"/>
          <w:kern w:val="0"/>
          <w:position w:val="0"/>
          <w:sz w:val="24"/>
          <w:sz w:val="24"/>
          <w:vertAlign w:val="baseline"/>
          <w:lang w:val="en-US"/>
        </w:rPr>
        <w:t>say Obama 201 2</w:t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rebuchet MS Italic">
    <w:charset w:val="00"/>
    <w:family w:val="roman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